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d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leb zwykły krojony na zakwasie 0,60 k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razowy (bez karmelu)krojony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żytni na zakwasie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łka 100g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parówka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kajzer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3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chałk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t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słonecznik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wieloziarnist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mini maślan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drożdżowa z jabłkiem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łka grahamka z dyni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ulka razowa z sezamem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pasterski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cebul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z czosnkiem niedźwiedzim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leb wiejski foremka 0,7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25:00Z</dcterms:modified>
  <cp:revision>10</cp:revision>
  <dc:subject/>
  <dc:title>…………………………</dc:title>
</cp:coreProperties>
</file>